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0’s Festival Supply (Wish) List</w:t>
        <w:tab/>
        <w:tab/>
        <w:t xml:space="preserve">Contact: </w:t>
      </w:r>
      <w:hyperlink r:id="rId2">
        <w:r>
          <w:rPr>
            <w:rStyle w:val="InternetLink"/>
            <w:rFonts w:cs="Comic Sans MS" w:ascii="Comic Sans MS" w:hAnsi="Comic Sans MS"/>
          </w:rPr>
          <w:t>Katie.Lauver@cfisd.ne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y items that you wish to be returned to you must be clearly labeled with first and last names.  When supplies are donated, they </w:t>
      </w:r>
      <w:r>
        <w:rPr>
          <w:rFonts w:cs="Comic Sans MS" w:ascii="Comic Sans MS" w:hAnsi="Comic Sans MS"/>
          <w:u w:val="single"/>
        </w:rPr>
        <w:t>must</w:t>
      </w:r>
      <w:r>
        <w:rPr>
          <w:rFonts w:cs="Comic Sans MS" w:ascii="Comic Sans MS" w:hAnsi="Comic Sans MS"/>
        </w:rPr>
        <w:t xml:space="preserve"> be picked up by April 1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fter school at the very latest.  Langham Creek is not responsible for any items left after this d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Fashion Sh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donated outfits with a particula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wedding dresses, Jackie O., prom dresses, flight attendant uniforms, leisure suits, ties, fringed hippie vests, hippie sundresses, et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ake flowers (for decoratio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accessories (beads, headband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potligh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onstruction/Deconstru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rong 30 gal. trash ba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corrugated cardboard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pray paint/pai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lywood/2X4’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nails (all sizes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nail guns, staple guns, drills, et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visquin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xtension cords (multipl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uct ta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hot glue/glue gu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hop towels/hand wip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ublic Relations/Advertis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uct tap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cardstoc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butcher p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ationery (thank you cards, etc.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 paint brushes (for banners and protest signs- all size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Silent Au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ervices (nails, hair, housecleaning, etc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tems (autographed memorabilia, gift baskets, etc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big ticket items (trips, electronics, servic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ash box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inter p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General Suppl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receipt book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irst aid ki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intable name ta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money box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carnival ticket round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colored 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useu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roping material for roping off ca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isplay cases for i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table cloths or fabric table cov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easels for artwork and pos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oster bo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960’s memorabil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icky tack and hanging devi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e.Lauver@cfis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24:00Z</dcterms:created>
  <dc:creator>CFISD</dc:creator>
  <dc:description/>
  <cp:keywords/>
  <dc:language>en-US</dc:language>
  <cp:lastModifiedBy>CFISD</cp:lastModifiedBy>
  <dcterms:modified xsi:type="dcterms:W3CDTF">2009-02-02T19:36:00Z</dcterms:modified>
  <cp:revision>3</cp:revision>
  <dc:subject/>
  <dc:title>60’s Festival Supply (Wish) List</dc:title>
</cp:coreProperties>
</file>